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33059954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Parkovací dům Skořepka, Brno</w:t>
      </w:r>
    </w:p>
    <w:p>
      <w:pPr>
        <w:pStyle w:val="Normal"/>
        <w:autoSpaceDE w:val="false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k.ú. Trnitá, parc. č. 1107/1, 1107/3, 1107/4, 1107/5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bookmarkStart w:id="1" w:name="_Hlk533059954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stavební povolení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3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ka"/>
        <w:ind w:left="0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tabs>
          <w:tab w:val="clear" w:pos="709"/>
          <w:tab w:val="left" w:pos="2418" w:leader="none"/>
          <w:tab w:val="center" w:pos="5106" w:leader="none"/>
        </w:tabs>
        <w:ind w:lef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ka"/>
        <w:tabs>
          <w:tab w:val="clear" w:pos="709"/>
          <w:tab w:val="left" w:pos="2418" w:leader="none"/>
          <w:tab w:val="center" w:pos="5106" w:leader="none"/>
        </w:tabs>
        <w:ind w:left="0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tabs>
          <w:tab w:val="clear" w:pos="709"/>
          <w:tab w:val="left" w:pos="2418" w:leader="none"/>
          <w:tab w:val="center" w:pos="5106" w:leader="none"/>
        </w:tabs>
        <w:ind w:lef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ka"/>
        <w:tabs>
          <w:tab w:val="clear" w:pos="709"/>
          <w:tab w:val="left" w:pos="2418" w:leader="none"/>
          <w:tab w:val="center" w:pos="5106" w:leader="none"/>
        </w:tabs>
        <w:ind w:lef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ka"/>
        <w:tabs>
          <w:tab w:val="clear" w:pos="709"/>
          <w:tab w:val="left" w:pos="2418" w:leader="none"/>
          <w:tab w:val="center" w:pos="5106" w:leader="none"/>
        </w:tabs>
        <w:ind w:lef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ka"/>
        <w:tabs>
          <w:tab w:val="clear" w:pos="709"/>
          <w:tab w:val="left" w:pos="2418" w:leader="none"/>
          <w:tab w:val="center" w:pos="5106" w:leader="none"/>
        </w:tabs>
        <w:ind w:lef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ka"/>
        <w:numPr>
          <w:ilvl w:val="0"/>
          <w:numId w:val="0"/>
        </w:numPr>
        <w:ind w:left="0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 05 – Přípojka NN</w:t>
      </w:r>
    </w:p>
    <w:p>
      <w:pPr>
        <w:pStyle w:val="Dka"/>
        <w:numPr>
          <w:ilvl w:val="0"/>
          <w:numId w:val="0"/>
        </w:numPr>
        <w:ind w:left="0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 06 – Přeložka NN</w:t>
      </w:r>
    </w:p>
    <w:p>
      <w:pPr>
        <w:pStyle w:val="Nadpis"/>
        <w:ind w:hanging="0"/>
        <w:rPr/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05-1</w:t>
      </w:r>
    </w:p>
    <w:p>
      <w:pPr>
        <w:pStyle w:val="Dka"/>
        <w:tabs>
          <w:tab w:val="clear" w:pos="709"/>
          <w:tab w:val="left" w:pos="7938" w:leader="dot"/>
        </w:tabs>
        <w:ind w:left="0" w:hanging="0"/>
        <w:rPr/>
      </w:pPr>
      <w:r>
        <w:rPr>
          <w:color w:val="000000"/>
          <w:sz w:val="22"/>
        </w:rPr>
        <w:t xml:space="preserve">Situace </w:t>
        <w:tab/>
        <w:t>05-2</w:t>
      </w:r>
    </w:p>
    <w:p>
      <w:pPr>
        <w:pStyle w:val="Dka"/>
        <w:tabs>
          <w:tab w:val="clear" w:pos="709"/>
          <w:tab w:val="left" w:pos="7938" w:leader="dot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Přehledové schéma, rozváděč RE, RPO……………………………………………………</w:t>
        <w:tab/>
        <w:t>05-3</w:t>
      </w:r>
    </w:p>
    <w:p>
      <w:pPr>
        <w:pStyle w:val="Nadpis"/>
        <w:ind w:hanging="0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ind w:left="142" w:hanging="142"/>
        <w:rPr/>
      </w:pPr>
      <w:r>
        <w:rPr>
          <w:sz w:val="22"/>
        </w:rPr>
        <w:t>Projekt SO05 – Přípojka NN řeší :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>
          <w:sz w:val="22"/>
        </w:rPr>
      </w:pPr>
      <w:r>
        <w:rPr>
          <w:sz w:val="22"/>
        </w:rPr>
        <w:t>napojení na stávající distribuční rozvod NN v ulici Skořepka v přípojkové skříni sousedního domu na parcele č. 1078,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>
          <w:sz w:val="22"/>
        </w:rPr>
      </w:pPr>
      <w:r>
        <w:rPr>
          <w:sz w:val="22"/>
        </w:rPr>
        <w:t>zemní kabelovou přípojku NN v chodníku na parc.č.1079/1,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>
          <w:sz w:val="22"/>
        </w:rPr>
      </w:pPr>
      <w:r>
        <w:rPr>
          <w:sz w:val="22"/>
        </w:rPr>
        <w:t>přípojkovou skříň na parkovacím domě,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>
          <w:sz w:val="22"/>
        </w:rPr>
      </w:pPr>
      <w:r>
        <w:rPr>
          <w:sz w:val="22"/>
        </w:rPr>
        <w:t>zemní práce.</w:t>
      </w:r>
    </w:p>
    <w:p>
      <w:pPr>
        <w:pStyle w:val="Dka"/>
        <w:spacing w:lineRule="auto" w:line="240"/>
        <w:ind w:left="142" w:hanging="142"/>
        <w:rPr>
          <w:sz w:val="22"/>
        </w:rPr>
      </w:pPr>
      <w:r>
        <w:rPr>
          <w:sz w:val="22"/>
        </w:rPr>
      </w:r>
    </w:p>
    <w:p>
      <w:pPr>
        <w:pStyle w:val="Dka"/>
        <w:ind w:left="142" w:hanging="142"/>
        <w:rPr/>
      </w:pPr>
      <w:r>
        <w:rPr>
          <w:sz w:val="22"/>
        </w:rPr>
        <w:t>Projekt SO06 – Přeložka NN řeší :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/>
      </w:pPr>
      <w:r>
        <w:rPr>
          <w:sz w:val="22"/>
        </w:rPr>
        <w:t>demontáž stávající přípojkové skříně EON na parcele č. 1107/5,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/>
      </w:pPr>
      <w:r>
        <w:rPr>
          <w:sz w:val="22"/>
        </w:rPr>
        <w:t>demontáž stávajícího zemního vedení NN podél ulice Křenová na parcele 61/8,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/>
      </w:pPr>
      <w:r>
        <w:rPr>
          <w:sz w:val="22"/>
        </w:rPr>
        <w:t>nová přípojková skříň  a nové kabelové vedení na p.č. 61/8 podél ulice Křenová,</w:t>
      </w:r>
    </w:p>
    <w:p>
      <w:pPr>
        <w:pStyle w:val="Dka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>
          <w:sz w:val="22"/>
        </w:rPr>
      </w:pPr>
      <w:r>
        <w:rPr>
          <w:sz w:val="22"/>
        </w:rPr>
        <w:t>zemní práce.</w:t>
      </w:r>
    </w:p>
    <w:p>
      <w:pPr>
        <w:pStyle w:val="Dka"/>
        <w:spacing w:lineRule="auto" w:line="240"/>
        <w:ind w:left="142" w:hanging="142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rPr/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/>
        <w:ind w:left="142" w:hanging="142"/>
        <w:rPr>
          <w:sz w:val="22"/>
        </w:rPr>
      </w:pPr>
      <w:r>
        <w:rPr>
          <w:sz w:val="22"/>
        </w:rPr>
        <w:t>elektroměrový rozváděč (součást Elektroinstalace).</w:t>
      </w:r>
    </w:p>
    <w:p>
      <w:pPr>
        <w:pStyle w:val="Dka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firstLine="283"/>
        <w:rPr/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ind w:hanging="0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</w:r>
      <w:r>
        <w:rPr>
          <w:b/>
          <w:sz w:val="22"/>
        </w:rPr>
        <w:t>3PEN~50Hz, 230/400V/TN-C</w:t>
      </w:r>
    </w:p>
    <w:p>
      <w:pPr>
        <w:pStyle w:val="Dka"/>
        <w:ind w:left="0" w:hanging="0"/>
        <w:rPr/>
      </w:pPr>
      <w:r>
        <w:rPr>
          <w:sz w:val="22"/>
        </w:rPr>
        <w:t>Ochrana před nebezpečným dotykem:</w:t>
      </w:r>
      <w:r>
        <w:rPr/>
        <w:tab/>
      </w:r>
      <w:r>
        <w:rPr>
          <w:b/>
          <w:sz w:val="22"/>
        </w:rPr>
        <w:t>automatickým odpojením od zdroje dle ČSN 33 2000-4-41 ed.2.</w:t>
      </w:r>
    </w:p>
    <w:p>
      <w:pPr>
        <w:pStyle w:val="Dka"/>
        <w:ind w:left="0" w:hanging="0"/>
        <w:rPr>
          <w:sz w:val="22"/>
        </w:rPr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.</w:t>
      </w:r>
    </w:p>
    <w:p>
      <w:pPr>
        <w:pStyle w:val="Dka"/>
        <w:ind w:left="0" w:hanging="0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rPr>
          <w:sz w:val="22"/>
        </w:rPr>
      </w:pPr>
      <w:bookmarkStart w:id="2" w:name="OLE_LINK4"/>
      <w:bookmarkStart w:id="3" w:name="OLE_LINK3"/>
      <w:bookmarkEnd w:id="2"/>
      <w:bookmarkEnd w:id="3"/>
      <w:r>
        <w:rPr>
          <w:sz w:val="22"/>
        </w:rPr>
        <w:t>Tabulka instalovaných a výpočtových výkonů připojovaného  objektu:</w:t>
      </w:r>
    </w:p>
    <w:p>
      <w:pPr>
        <w:pStyle w:val="Dka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36540" cy="259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259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80"/>
                              <w:gridCol w:w="1360"/>
                              <w:gridCol w:w="900"/>
                              <w:gridCol w:w="1464"/>
                              <w:gridCol w:w="160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tal. výkon </w:t>
                                    <w:br/>
                                    <w:t>Pi [kW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et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Výp. výkon </w:t>
                                    <w:br/>
                                    <w:t>Pp [kW]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potřeba </w:t>
                                    <w:br/>
                                    <w:t>[kWh/rok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světlení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08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ouzové osvětlení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 7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Vzduchotechnika 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laboproudy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 2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Výtahy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8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Zásuvkové rozvody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 7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ezerva nabíjení elektroaut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 5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 3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k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j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204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80"/>
                        <w:gridCol w:w="1360"/>
                        <w:gridCol w:w="900"/>
                        <w:gridCol w:w="1464"/>
                        <w:gridCol w:w="160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3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Instal. výkon </w:t>
                              <w:br/>
                              <w:t>Pi [kW]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eta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Výp. výkon </w:t>
                              <w:br/>
                              <w:t>Pp [kW]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potřeba </w:t>
                              <w:br/>
                              <w:t>[kWh/rok]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světlení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082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ouzové osvětlení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 76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Vzduchotechnika 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9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laboproudy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 264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Výtahy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810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Zásuvkové rozvody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 76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zerva nabíjení elektroaut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 528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2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 362,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kW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j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ka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ka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ka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ka"/>
        <w:ind w:left="0" w:hanging="0"/>
        <w:rPr/>
      </w:pPr>
      <w:r>
        <w:rPr>
          <w:rFonts w:cs="Arial" w:ascii="Arial" w:hAnsi="Arial"/>
          <w:b/>
          <w:sz w:val="22"/>
        </w:rPr>
        <w:br w:type="textWrapping" w:clear="all"/>
      </w:r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ind w:left="0" w:hanging="0"/>
        <w:rPr>
          <w:sz w:val="22"/>
        </w:rPr>
      </w:pPr>
      <w:r>
        <w:rPr>
          <w:sz w:val="22"/>
        </w:rPr>
        <w:t>V rámci tohoto projektu se jedná se o vnější vlivy normální dle ČSN 33 2000-5-51 ed3, venkovní prostor  AB8, AD3, AE4, AF2, AN2, AR3.</w:t>
      </w:r>
    </w:p>
    <w:p>
      <w:pPr>
        <w:pStyle w:val="Dka"/>
        <w:ind w:left="0" w:hanging="0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SO05 – Přípojka NN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  <w:t>Přípojka nn bude provedena zemním kabelem NAYY 4x120 ze stávající přípojkové skříně na objektu na parc.č. 1078 na základě žádosti o nové odběrné místo el.energie, kterou podal investor. Přípojka bude vedena v chodníku parc.č.1079/1 v souběhu se stávajícímí sítěmi elektro. Ukončena bude v nové přípojkové skříni na objektu parkovacího domu. Vedle přípojkové skříně bude osazen nový elektroměrový rozváděč RE, umístěný na veřejně přístupném místě.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  <w:t>Kabel bude vedený ve výkopu v zemi v hloubce h=0,7m, celá trasa bude vedena v chráničce D100. Celková délka přípojky je 5m.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O06 – Přeložka NN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  <w:t>Stávající rozvodná skříň na parc.č.1107/5 a kabelové zemní vedení podél ulice Křenová na parc.č.61/8 budou zdemontovány. Nově se umístí venkovní pilíř do prostoru před parkovací dům na parcele 61/8 a kabelové vedení se zkrátí. Nově se kabel uloží v souběhu se stávajícími kabely NN a VN podél ulice Křenová  na parc.č. 61/8. Ukončen bude ve stávající přípojkové skříni na objektu  parc.č.1076.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  <w:t>Kabel bude vedený ve výkopu v zemi v hloubce h=0,7m, celá trasa bude vedena v chráničce D100. Celková délka přeložky je 48m.</w:t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ka"/>
        <w:ind w:left="0" w:hanging="0"/>
        <w:rPr/>
      </w:pPr>
      <w:r>
        <w:rPr>
          <w:rFonts w:cs="Arial" w:ascii="Arial" w:hAnsi="Arial"/>
          <w:b/>
          <w:sz w:val="22"/>
        </w:rPr>
        <w:t xml:space="preserve">7. Styk kabelu s inženýrskými sítěmi a vzrostlými dřevinami </w:t>
      </w:r>
    </w:p>
    <w:p>
      <w:pPr>
        <w:pStyle w:val="Dka"/>
        <w:ind w:left="0" w:hanging="0"/>
        <w:jc w:val="both"/>
        <w:rPr/>
      </w:pPr>
      <w:r>
        <w:rPr>
          <w:sz w:val="22"/>
          <w:lang w:eastAsia="ar-SA"/>
        </w:rPr>
        <w:t>Pro vzájemný styk inženýrských sítí  platí závazná ČSN 73 6005  "Prostorové uspořádání sítí technického  vybavení"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  <w:lang w:eastAsia="ar-SA"/>
        </w:rPr>
        <w:t>Silové kabely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Světlá vzdálenost mezi souběžnými kabely 1 kV a 22 kV je 20 cm. Při menších vzdálenostech se kabely oddělí ohnivzdornou  přepážkou. Při souběhu několika silových kabelů 1 kV se ponechá  mezi nimi mezera minimálně 5 cm, v krátkých vzdálenostech a výjimečně je možno klást kabely do 1 kV i těsně vedle sebe, nad i pod sebou (ČSN 332000-5-52). Vodorovné přepážky mezi kabely NN do 1 kV se nepoužívají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  <w:lang w:eastAsia="ar-SA"/>
        </w:rPr>
        <w:t>Sdělovací kabely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Při souběhu i křížení je nutno dodržet minimální vzdálenost 30 cm. Není-li možno tuto vzdálenost dodržet, uloží se kabely 1 kV do betonových žlabů s poklopem ve vzdálenosti minimálně 10 cm. Při křížení se silový kabel i kabely spojové uloží do betonových žlabů s přesahem 1 m na obě strany. Při odkrytí sdělovacích kabelů a při výkopech v jejich blízkosti je nutné vyžádat dozor správce kabelů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 w:val="false"/>
        <w:rPr>
          <w:b/>
          <w:b/>
          <w:color w:val="000000"/>
          <w:sz w:val="22"/>
          <w:u w:val="single"/>
          <w:lang w:eastAsia="ar-SA"/>
        </w:rPr>
      </w:pPr>
      <w:r>
        <w:rPr>
          <w:b/>
          <w:color w:val="000000"/>
          <w:sz w:val="22"/>
          <w:u w:val="single"/>
          <w:lang w:eastAsia="ar-SA"/>
        </w:rPr>
        <w:t>Plynovod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Při souběhu s nízkotlakým plynovým řádem je nutno dodržet minimální vzdálenost 40 cm, se středotlakým 60 cm. Při křížení se kabely uloží do kabelových žlabů nebo plastových chrániček délky 1 m, na obě strany od osy křížení pokud možno nad plynovodem ve vzdálenosti 10 cm. Při souběhu s  vysokotlakým plynovodem nutno dodržet minimální vzdálenost 8 m, při křížení 0,5 m. Při křížení se kabel se uloží do  tvárnicové chráničky, žlabu, nebo plastových chrániček v délce 2 m od potrubí na obě strany. (Při souběhu lze v odůvodněných případech vzdálenost snížit na 3 m za předpokladu, že kabel bude uložen do tvárnicové chráničky, žlabu, nebo plastových chrániček dle ČSN 38 6410).</w:t>
      </w:r>
    </w:p>
    <w:p>
      <w:pPr>
        <w:pStyle w:val="Dka"/>
        <w:ind w:left="0" w:hanging="0"/>
        <w:jc w:val="both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  <w:lang w:eastAsia="ar-SA"/>
        </w:rPr>
        <w:t>Vodovod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Při souběhu i křížení je minimální vzdálenost 40 cm. Při křížení se kabel uloží do žlabů nebo plastových chrániček AROT délky 1 m od osy křížení a svislou vzdálenost je možné snížit na 20 cm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  <w:lang w:eastAsia="ar-SA"/>
        </w:rPr>
        <w:t>Kanalizace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Při souběhu je minimální vzdálenost 50 cm, při křížení 30 cm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  <w:lang w:eastAsia="ar-SA"/>
        </w:rPr>
        <w:t>Tepelná vedení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Při souběhu i křížení je minimální vzdálenost 30 cm, kabel se uloží do chrániček s přesahem 1 m na obě strany. Svislou vzdálenost při křížení lze snížit při uložení kabelu do chráničky na 10 cm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  <w:lang w:eastAsia="ar-SA"/>
        </w:rPr>
        <w:t>Hromosvod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Při křížení se zemním vedení hromosvodu se kabel uloží nad tímto vedením a v místě křižování od něho ve vzdálenosti alespoň 50 cm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  <w:lang w:eastAsia="ar-SA"/>
        </w:rPr>
        <w:t>Vzrostlé dřeviny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>Při střetu se vzrostlými dřevinami výkopové práce budou prováděny ručně, tak aby nedošlo k poškození  kořenů. Kabely budou položeny ve vzdálenosti 2,5m od paty stromu. Bude dodržena ČSN DIN 18 920 – Ochrana stromů, porostů a vegetačních ploch při stavební činnosti, včetně ochranného pásma  kořenové zóny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/>
      </w:pPr>
      <w:r>
        <w:rPr>
          <w:b/>
          <w:sz w:val="22"/>
          <w:u w:val="single"/>
          <w:lang w:eastAsia="ar-SA"/>
        </w:rPr>
        <w:t>Důležité upozornění !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 </w:t>
      </w:r>
      <w:r>
        <w:rPr>
          <w:sz w:val="22"/>
          <w:lang w:eastAsia="ar-SA"/>
        </w:rPr>
        <w:t>Před zahájením výkopových prací je nutné požádat o vytýčení na místě samém, případně polohu upřesnit sondami. Výkopové práce v blízkosti inženýrských sítí je nutné provádět ručně se zvýšenou opatrností, aby nedošlo k jejich narušení.</w:t>
      </w:r>
    </w:p>
    <w:p>
      <w:pPr>
        <w:pStyle w:val="Dka"/>
        <w:ind w:left="0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Dka"/>
        <w:ind w:left="0" w:hanging="0"/>
        <w:jc w:val="both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ind w:left="0" w:hanging="0"/>
        <w:jc w:val="both"/>
        <w:rPr/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ind w:left="0" w:hanging="0"/>
        <w:jc w:val="both"/>
        <w:rPr/>
      </w:pPr>
      <w:r>
        <w:rPr>
          <w:sz w:val="22"/>
        </w:rPr>
        <w:t xml:space="preserve">Výchozí revizi provede dodavatel montážních prací podle ČSN 33 1500. Další revize (periodické) bude provádět provozovatel ve stanovených lhůtách a po každé opravě vyvolané poruchou, či poškozením el. zařízení. </w:t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ind w:left="453" w:hanging="453"/>
        <w:rPr>
          <w:color w:val="000000"/>
          <w:sz w:val="22"/>
        </w:rPr>
      </w:pPr>
      <w:r>
        <w:rPr>
          <w:color w:val="000000"/>
          <w:sz w:val="22"/>
        </w:rPr>
        <w:t>srpen 2020</w:t>
      </w:r>
    </w:p>
    <w:p>
      <w:pPr>
        <w:pStyle w:val="Dka"/>
        <w:ind w:left="453" w:hanging="453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45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6" w:gutter="0" w:header="284" w:top="709" w:footer="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05-1</w:t>
    </w:r>
    <w:r>
      <w:rPr>
        <w:rFonts w:cs="Arial" w:ascii="Arial" w:hAnsi="Arial"/>
        <w:position w:val="6"/>
        <w:sz w:val="22"/>
      </w:rPr>
      <w:t>_____________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</w:rPr>
    </w:pPr>
    <w:r>
      <w:rPr>
        <w:i/>
        <w:sz w:val="18"/>
      </w:rPr>
      <w:t>Parkovací dům Skořepka, Brno, k.ú. Trnitá, parc. č. 1107/1, 1107/3, 1107/4, 1107/5</w:t>
    </w:r>
  </w:p>
  <w:p>
    <w:pPr>
      <w:pStyle w:val="Header"/>
      <w:pBdr>
        <w:bottom w:val="single" w:sz="4" w:space="1" w:color="000000"/>
      </w:pBdr>
      <w:jc w:val="right"/>
      <w:rPr>
        <w:u w:val="single"/>
      </w:rPr>
    </w:pPr>
    <w:r>
      <w:rPr>
        <w:i/>
        <w:sz w:val="18"/>
      </w:rPr>
      <w:t>SO05 – Přípojka NN, SO06 – Přeložka NN</w:t>
    </w:r>
  </w:p>
  <w:p>
    <w:pPr>
      <w:pStyle w:val="Normal"/>
      <w:rPr>
        <w:u w:val="single"/>
      </w:rPr>
    </w:pPr>
    <w:r>
      <w:rPr>
        <w:u w:val="single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67"/>
        </w:tabs>
        <w:ind w:left="126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rkyChar">
    <w:name w:val="_odrážky Char"/>
    <w:qFormat/>
    <w:rPr>
      <w:color w:val="000000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4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rky">
    <w:name w:val="_odrážky"/>
    <w:qFormat/>
    <w:pPr>
      <w:widowControl w:val="false"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54:00Z</dcterms:created>
  <dc:creator>Jaroslav Petlach</dc:creator>
  <dc:description/>
  <cp:keywords/>
  <dc:language>en-US</dc:language>
  <cp:lastModifiedBy>Jaroslav</cp:lastModifiedBy>
  <cp:lastPrinted>2021-08-04T16:22:00Z</cp:lastPrinted>
  <dcterms:modified xsi:type="dcterms:W3CDTF">2021-08-04T14:54:00Z</dcterms:modified>
  <cp:revision>2</cp:revision>
  <dc:subject/>
  <dc:title>MÚ KROMĚŘÍŽ</dc:title>
</cp:coreProperties>
</file>